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егіональної програми залучення зовнішніх ресурсів та розвитку міжнародної діяльності Чернівецької області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на 2015-2017 роки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Рішенням І сесії VIІ скликання Чернівецької обласної ради від</w:t>
        <w:br/>
        <w:t>17 грудня 2015 р. №12-1/15 було затверджено Регіональну програму залучення зовнішніх ресурсів та розвитку міжнародної діяльності Чернівецької області на 2015-2017 роки (далі – Програма)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альними виконавцями програми (учасниками програми) та розпорядниками бюджетних коштів було визначено Управління міжнародного співробітництва та європейської інтеграції облдержадміністрації (правонаступник Управління міжнародного співробітництва та інвестицій облдержадміністрації) та Чернівецьку обласну р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Метою програми було створення умов для залучення зовнішніх ресурсів різних форм та видів для підтримки соціально-економічного розвитку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Програмою визначено основні напрямки (пріоритетні завдання) її реалізації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створення регіонального інвестиційного продук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підтримка конкурентноспроможності Чернівецької області на зовнішніх ринках як інвестиційно привабливого регіону Украї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сприяння зростанню обсягу експорту та освоєнню перспективних зовнішніх ринків підприємствами обла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поглиблення міжнародних зносин та міжрегіональної співпраці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діяльність у рамках міжнародних організацій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залученню зовнішніх ресурсів до Чернівецької області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реалізації вказаної Програми планувалося виділити </w:t>
      </w:r>
      <w:r>
        <w:rPr>
          <w:color w:val="000000"/>
          <w:sz w:val="28"/>
          <w:szCs w:val="28"/>
          <w:lang w:val="uk-UA" w:eastAsia="ru-RU"/>
        </w:rPr>
        <w:t xml:space="preserve">кошти обласного бюджету </w:t>
      </w:r>
      <w:r>
        <w:rPr>
          <w:sz w:val="28"/>
          <w:szCs w:val="28"/>
          <w:lang w:val="uk-UA" w:eastAsia="ru-RU"/>
        </w:rPr>
        <w:t xml:space="preserve">на 2015-2017 роки </w:t>
      </w:r>
      <w:r>
        <w:rPr>
          <w:color w:val="000000"/>
          <w:sz w:val="28"/>
          <w:szCs w:val="28"/>
          <w:lang w:val="uk-UA" w:eastAsia="ru-RU"/>
        </w:rPr>
        <w:t xml:space="preserve">в сумі 4723,5 тис. грн. Фактично </w:t>
      </w:r>
      <w:r>
        <w:rPr>
          <w:sz w:val="28"/>
          <w:szCs w:val="28"/>
          <w:lang w:val="uk-UA" w:eastAsia="ru-RU"/>
        </w:rPr>
        <w:t xml:space="preserve">профінансовано 1393,7 тис. грн., або 25,9% від потреби, з яких </w:t>
      </w:r>
      <w:r>
        <w:rPr>
          <w:sz w:val="28"/>
          <w:szCs w:val="28"/>
          <w:lang w:val="uk-UA"/>
        </w:rPr>
        <w:t>виконавцями</w:t>
      </w:r>
      <w:r>
        <w:rPr>
          <w:sz w:val="28"/>
          <w:szCs w:val="28"/>
          <w:lang w:val="uk-UA" w:eastAsia="ru-RU"/>
        </w:rPr>
        <w:t xml:space="preserve"> Програми освоєно 1187,4 тис. грн. або 85,2% профінансованих су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ind w:firstLine="709"/>
        <w:jc w:val="center"/>
        <w:rPr>
          <w:lang w:val="uk-UA"/>
        </w:rPr>
      </w:pPr>
      <w:r>
        <w:rPr>
          <w:b/>
          <w:color w:val="000000"/>
          <w:sz w:val="26"/>
          <w:szCs w:val="26"/>
          <w:lang w:val="uk-UA" w:eastAsia="ru-RU"/>
        </w:rPr>
        <w:t>Інформація про стан фінансування Програми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ind w:firstLine="709"/>
        <w:jc w:val="center"/>
        <w:rPr>
          <w:b/>
          <w:b/>
          <w:color w:val="000000"/>
          <w:sz w:val="26"/>
          <w:szCs w:val="26"/>
          <w:lang w:val="uk-UA" w:eastAsia="ru-RU"/>
        </w:rPr>
      </w:pPr>
      <w:r>
        <w:rPr>
          <w:b/>
          <w:color w:val="000000"/>
          <w:sz w:val="26"/>
          <w:szCs w:val="26"/>
          <w:lang w:val="uk-UA" w:eastAsia="ru-RU"/>
        </w:rPr>
        <w:t>з обласного бюджету за 2015-2017 роки (тис. грн.)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440"/>
        <w:gridCol w:w="1379"/>
        <w:gridCol w:w="1469"/>
        <w:gridCol w:w="1145"/>
        <w:gridCol w:w="1454"/>
        <w:gridCol w:w="1499"/>
      </w:tblGrid>
      <w:tr>
        <w:trPr>
          <w:trHeight w:val="721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еріод реалізації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ередбачено в цілому по програмі в частині коштів обласного бюджету</w:t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Затверджено бюджетних кошті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ідсоток затверджених коштів до передбачених Програмою бюджетних кошті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Фактично виділено та освоєно кошті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15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ідсоток виконання до передбачених Програмою бюджетних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ідсоток виконання до затверджених кошторисом витрат </w:t>
            </w:r>
          </w:p>
        </w:tc>
      </w:tr>
      <w:tr>
        <w:trPr>
          <w:trHeight w:val="291" w:hRule="atLeast"/>
          <w:cantSplit w:val="true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15 рі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308,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308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1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307,9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15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99,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 xml:space="preserve">99.8 </w:t>
            </w:r>
          </w:p>
        </w:tc>
      </w:tr>
      <w:tr>
        <w:trPr>
          <w:trHeight w:val="255" w:hRule="atLeast"/>
          <w:cantSplit w:val="true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16 рі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2405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685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28,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605,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15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25,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88,3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17 рі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201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4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19,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274,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15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>13,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ru-RU"/>
              </w:rPr>
              <w:t xml:space="preserve">68,6 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аз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723,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93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9,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87,4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15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,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2015-2017 роках на виконання Програми кошти обласного бюджету  використано на проведення п’яти заходів, а сам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на 10% співфінансування грантового проекту ЄС «Покращення умов життя та соціальна адаптація ВПО в Чернівецькій області» та введення в експлуатацію 2 житлових будинків для внутрішньо-переміщених осіб у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смт. Кострижівка Заставнівського та </w:t>
      </w:r>
      <w:r>
        <w:rPr>
          <w:bCs/>
          <w:sz w:val="28"/>
          <w:szCs w:val="28"/>
          <w:lang w:val="uk-UA"/>
        </w:rPr>
        <w:t>с. Михальча Сторожинецького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здійснення заходів з поглиблення співпраці з регіонами країн через обмін делегаціями, проведення протокольних зустріч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забезпечення участі іноземних делегацій у заходах фестивалів маланок у Чернівецькій області під час проведення Міжнародного фестивалю традиційної культури «Буковинська Маланка»</w:t>
        <w:br/>
        <w:t xml:space="preserve">13-15 січня 2017 року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проведення Дня Європи та інших заходів євроінтеграційного спрямуванн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офіційної частини ХVI етапу міжнародного юнацького футбольного турніру «Чотири регіони для Європи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Для забезпечення виконання заходів Програми розпорядженням облдержадміністрації від 03.03.2017 №147-р було затверджено комплексний план заходів Чернівецької обласної державної адміністрації з розвитку міжнародного співробітництва та інвестиційної діяльності на 2017-2018 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, для створення сприятливих умов щодо залучення інвестицій в розвиток регіону, формування позитивного інвестиційного іміджу Чернівецької області, вироблення єдиного підходу до здійснення інформаційно-презентаційної політики регіону впродовж 2016 року вжито комплекс заходів щодо залучення інвестицій та стимулювання інвестиційної діяльності у Чернівецькій області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ворено рубрику “Investors &amp; Partners” на головній сторінці офіційного сайту обласної державної адміністрації  для інформування потенційних інвесторів та партнері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сформовано базу інвестиційних можливостей регіону: відібрано 236 земельних ділянок загальною площею 861,5 га та 147 вільних виробничих приміщень загальною площею 289,1 тис.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для реалізації інвестиційних проектів, 62 інвестиційних пропозиції підприємств регіону, реалізація яких передбачає залучення інвестицій у сумі 353,7 млн. дол. США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підготовлено презентації 33 інвестиційних пропозицій у пріоритетних галузях економік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українською та англійською мовами)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формовано базу з 29 проектів, що можуть реалізовуватися із залученням механізму державно-приватного партнерства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значено 3 земельні ділянки придатні для створення індустріальних парків у Сокирянському районі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озроблено електронний каталог виробників «Чернівецька область» (українською та англійською мовами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7 заходів за зверненням потенційних інвестор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виконанню заходів щодо сприяння зростанню обсягів експорту та освоєнню перспективних зовнішніх ринків підприємствами області слід відзначити наступні тенденції зовнішньоекономічної діяльності (далі – ЗЕД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введенням в дію зони вільної торгівлі в рамках Угоди про асоціацію ЄС з Україною в області спостерігається:</w:t>
      </w:r>
      <w:r>
        <w:rPr>
          <w:rFonts w:eastAsia="+mn-ea"/>
          <w:b/>
          <w:bCs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рощення темпів експорту товарів;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озширення ринків збуту з країнами ЄС (58,8%);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корочення ЗЕД із СПД Російської Федерації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4 рази (з 24,7% до 6,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хід на нові ринки збуту (країни Азії та Африки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осується залучення та використання коштів міжнародної технічної допомоги, варто відзначити наступн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СОП «Румунія – Україна – Республіка Молдова 2007-2013» загальна сума залучених грантових коштів в область для реалізації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29 проектів склала 16,5 млн. євро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ІІІ фази реалізації Спільного проекту Європейського Союзу та Програми розвитку Організації Об’єднаних Націй «Місцевий розвиток, орієнтований на громаду» розроблено, затверджено та реалізовано</w:t>
        <w:br/>
      </w:r>
      <w:r>
        <w:rPr>
          <w:bCs/>
          <w:sz w:val="28"/>
          <w:szCs w:val="28"/>
          <w:lang w:val="uk-UA"/>
        </w:rPr>
        <w:t>34 інфраструктурні мікропроекти</w:t>
      </w:r>
      <w:r>
        <w:rPr>
          <w:sz w:val="28"/>
          <w:szCs w:val="28"/>
          <w:lang w:val="uk-UA"/>
        </w:rPr>
        <w:t xml:space="preserve"> загальною вартістю </w:t>
      </w:r>
      <w:r>
        <w:rPr>
          <w:bCs/>
          <w:sz w:val="28"/>
          <w:szCs w:val="28"/>
          <w:lang w:val="uk-UA"/>
        </w:rPr>
        <w:t>10,2 млн. грн.</w:t>
      </w:r>
      <w:r>
        <w:rPr>
          <w:sz w:val="28"/>
          <w:szCs w:val="28"/>
          <w:lang w:val="uk-UA"/>
        </w:rPr>
        <w:t xml:space="preserve">, з них залучено кошти Європейського Союзу та Програми Розвитку Організацій Об’єднаних Націй – </w:t>
      </w:r>
      <w:r>
        <w:rPr>
          <w:bCs/>
          <w:sz w:val="28"/>
          <w:szCs w:val="28"/>
          <w:lang w:val="uk-UA"/>
        </w:rPr>
        <w:t>6,6 млн. грн.</w:t>
      </w:r>
      <w:r>
        <w:rPr>
          <w:sz w:val="28"/>
          <w:szCs w:val="28"/>
          <w:lang w:val="uk-UA"/>
        </w:rPr>
        <w:t>, кошти громадських організацій – 0,</w:t>
      </w:r>
      <w:r>
        <w:rPr>
          <w:bCs/>
          <w:sz w:val="28"/>
          <w:szCs w:val="28"/>
          <w:lang w:val="uk-UA"/>
        </w:rPr>
        <w:t>5 млн. грн.</w:t>
      </w:r>
      <w:r>
        <w:rPr>
          <w:sz w:val="28"/>
          <w:szCs w:val="28"/>
          <w:lang w:val="uk-UA"/>
        </w:rPr>
        <w:t xml:space="preserve">, кошти місцевого бюджету – </w:t>
      </w:r>
      <w:r>
        <w:rPr>
          <w:bCs/>
          <w:sz w:val="28"/>
          <w:szCs w:val="28"/>
          <w:lang w:val="uk-UA"/>
        </w:rPr>
        <w:t xml:space="preserve">3,0 млн.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кож впродовж 2016-2017 років в рамках проекту реалізовано</w:t>
      </w:r>
      <w:r>
        <w:rPr>
          <w:bCs/>
          <w:sz w:val="28"/>
          <w:szCs w:val="28"/>
          <w:lang w:val="en-US"/>
        </w:rPr>
        <w:br/>
      </w:r>
      <w:r>
        <w:rPr>
          <w:bCs/>
          <w:sz w:val="28"/>
          <w:szCs w:val="28"/>
          <w:lang w:val="uk-UA"/>
        </w:rPr>
        <w:t>14 мікропроектів економічного компоненту (</w:t>
      </w:r>
      <w:r>
        <w:rPr>
          <w:sz w:val="28"/>
          <w:szCs w:val="28"/>
          <w:lang w:val="uk-UA"/>
        </w:rPr>
        <w:t>створено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4 сільськогосподарських обслуговуючих кооперативів) загальний бюджет склав </w:t>
      </w:r>
      <w:r>
        <w:rPr>
          <w:bCs/>
          <w:sz w:val="28"/>
          <w:szCs w:val="28"/>
          <w:lang w:val="uk-UA"/>
        </w:rPr>
        <w:t>5,04 млн. грн</w:t>
      </w:r>
      <w:r>
        <w:rPr>
          <w:sz w:val="28"/>
          <w:szCs w:val="28"/>
          <w:lang w:val="uk-UA"/>
        </w:rPr>
        <w:t xml:space="preserve">., з яких залучені кошти Європейського Союзу та Програми Розвитку Організацій Об’єднаних Націй – </w:t>
      </w:r>
      <w:r>
        <w:rPr>
          <w:bCs/>
          <w:sz w:val="28"/>
          <w:szCs w:val="28"/>
          <w:lang w:val="uk-UA"/>
        </w:rPr>
        <w:t>4,04 млн. грн</w:t>
      </w:r>
      <w:r>
        <w:rPr>
          <w:sz w:val="28"/>
          <w:szCs w:val="28"/>
          <w:lang w:val="uk-UA"/>
        </w:rPr>
        <w:t>., кошти організацій громад – 0,</w:t>
      </w:r>
      <w:r>
        <w:rPr>
          <w:bCs/>
          <w:sz w:val="28"/>
          <w:szCs w:val="28"/>
          <w:lang w:val="uk-UA"/>
        </w:rPr>
        <w:t>93 млн.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крім цього надано фінансову підтримку кожному кооперативу для створення центрів інформування громадськості щодо переваг сільськогосподарської кооперації. на загальну суму 96,0 тис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результаті успішної співпраці з ПРООН у липні 2017 року було виділено кошти на реалізацію мікропроекту «Школа реєстратора/адміністратора для ОТГ Чернівецької області» на суму 324,1 тис. грн. (кошти ПРООН – 259280 грн., кошти Асоціації органів місцевого самоврядування Чернівецької області «Агенція розвитку громад Буковини» - 64820 грн.). В результаті реалізації мікропроекту 18 об’єднаних територіальних громад у Чернівецькій області отримали програмний комплекс «Розумне село» (67 серверних робочих місць та 69 додаткових),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 фахівців громад пройшли навчання по його використанню, а також отримали консультаційний супровід від розробника програми протягом вересня – грудня 2017 року. Крім цього, встановлення комплексу «Розумне село» на 70% скоротить час на опрацювання звернень громадян та забезпечить надання їм більше 50 видів послу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6 році за сприяння Управління в області розпочато практичну реалізацію двох пілотних проектів за фінансової підтримки </w:t>
      </w:r>
      <w:r>
        <w:rPr>
          <w:bCs/>
          <w:sz w:val="28"/>
          <w:szCs w:val="28"/>
          <w:lang w:val="uk-UA"/>
        </w:rPr>
        <w:t>Німецького товариства міжнародного співробітництва (GIZ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«Інтегрований розвиток міст» (бюджет проекту 9,0 млн. євро) –Управлінням підготовлено та надано аналітичні матеріали для проведення SWOT-аналіз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«Децентралізація влади в Україні» (бюджет проекту 6,0 млн. євро) – Управлінням ініційовано та у співпраці з </w:t>
      </w:r>
      <w:r>
        <w:rPr>
          <w:bCs/>
          <w:sz w:val="28"/>
          <w:szCs w:val="28"/>
          <w:lang w:val="uk-UA"/>
        </w:rPr>
        <w:t>GIZ</w:t>
      </w:r>
      <w:r>
        <w:rPr>
          <w:sz w:val="28"/>
          <w:szCs w:val="28"/>
          <w:lang w:val="uk-UA"/>
        </w:rPr>
        <w:t xml:space="preserve"> проведено конкурс проектів для ОТГ, за результатами якого 12 ОТГ отримали фінансову підтримку в сумі 1,6 млн. грн. для розробки проектно-кошторисної документації на проведення робіт з відновлення інфраструктур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у рамках співпраці з К</w:t>
      </w:r>
      <w:r>
        <w:rPr>
          <w:bCs/>
          <w:sz w:val="28"/>
          <w:szCs w:val="28"/>
          <w:lang w:val="uk-UA"/>
        </w:rPr>
        <w:t>редитною установою для відбудови (KfW) за підтримки уряду Федеративної  Республіки Німеччини залучено 3,0 млн. євро гранту та 17,0 млн. євро кредиту для реалізації проекту з модернізації системи водопостачання у м. Чернівцях.</w:t>
      </w:r>
    </w:p>
    <w:p>
      <w:pPr>
        <w:pStyle w:val="Standard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дяки злагодженій роботі та взаємодії Чернівецької обласної державної адміністрації з Міністерством економічного розвитку і торгівлі України, Європейська Комісія погодила проектну пропозицію від Чернівецької області «Покращення транскордонної інфраструктури – Відкриті ворота до Європи», яку включено до основного переліку великих інфраструктурних  проектів у рамках Спільної операційної програми «Румунія – Україна 2014-2020» Європейського інструменту сусідства, що передбачає будівництво під’їзних шляхів до КПП «Красноїльськ» загальною вартістю близьк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 млн. євро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ім того, Чернівецька область залучена до реалізації спільно з румунськими партнерами великомасштабного проекту «Покращення захисту та рівня безпеки населення у прикордонній зоні шляхом спільного навчання та спільних дій в екстрених випадках», у рамках якого грантове фінансування для Чернівецької області складає 200,0 тис. євро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За активного сприяння Чернівецької обласної державної адміністрації, у рамках </w:t>
      </w:r>
      <w:r>
        <w:rPr>
          <w:sz w:val="28"/>
          <w:szCs w:val="28"/>
          <w:lang w:val="uk-UA"/>
        </w:rPr>
        <w:t xml:space="preserve">програми територіального співробітництва країн Східного Партнерства «Україна – Молдова» у 2017 році </w:t>
      </w:r>
      <w:r>
        <w:rPr>
          <w:spacing w:val="-2"/>
          <w:sz w:val="28"/>
          <w:szCs w:val="28"/>
          <w:lang w:val="uk-UA"/>
        </w:rPr>
        <w:t>підписано грантові угоди на реалізацію 8 проектів, виконавцями та партнерами у яких виступатимуть представники</w:t>
      </w:r>
      <w:r>
        <w:rPr>
          <w:sz w:val="28"/>
          <w:szCs w:val="28"/>
          <w:lang w:val="uk-UA"/>
        </w:rPr>
        <w:t xml:space="preserve"> Чернівецької області, що дозволить залучити в область у</w:t>
        <w:br/>
        <w:t xml:space="preserve">2018 році </w:t>
      </w:r>
      <w:r>
        <w:rPr>
          <w:spacing w:val="-2"/>
          <w:sz w:val="28"/>
          <w:szCs w:val="28"/>
          <w:lang w:val="uk-UA"/>
        </w:rPr>
        <w:t xml:space="preserve">грантове фінансування </w:t>
      </w:r>
      <w:r>
        <w:rPr>
          <w:sz w:val="28"/>
          <w:szCs w:val="28"/>
          <w:lang w:val="uk-UA"/>
        </w:rPr>
        <w:t>в межах 900,0 тис. євро. З них: 3 проекти у сфері культури, освіти та спорту, 1 у галузі медицини, 3 у сфері захисту навколишнього середовища, 1 – з безпеки життє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співпраці з посольством Австрії в Україні Чернівецькою обласною державною адміністрацією та Програмою розвитку Організації Об’єднаних Націй у 2017 році розпочато співпрацю в рамках реалізації спільного пілотного проекту «Сталий розвиток сільських територій Чернівецької та Одеської областей». Бюджет проекту для Чернівецької області складає 250,0 тис. євро, які спрямовано на реалізацію 9 проектів з енергоефективності та термомодернізації приміщень закладів освіти у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5 районах та 4 ОТГ області; створено комплексу із збору та переробки молока у с.Михайлівка Глибоцької ОТГ, а також впроваджено 8 бізнес-планів із надання послуг сільським жителям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завдяки виконанню заходів Програми вдалося досягнути поглиблення міжнародних зносин та міжрегіональної співпраці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лише впродовж 2017 року відбулось 53 офіційні зустрічі з іноземними партнерами, з них: організовано та проведено 38 офіційних (протокольних) зустрічей керівництва Чернівецької області, що майже у</w:t>
        <w:br/>
        <w:t>3 рази більше ніж у 2016 році (за 2016 рік – 13 офіційних зустрічей), результатами яких є тісна співпраця області з іноземними партнерами в найрізноманітніших сфер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у співпраці з посольством Японії в Україні за програмою безвідплатної допомоги «Кусаноне» залучено близько 1,5 млн. грн. для модернізації медичного обладнання у Чернівецькій обласній дитячій клінічній лікарні.</w:t>
      </w:r>
    </w:p>
    <w:p>
      <w:pPr>
        <w:pStyle w:val="Normal"/>
        <w:ind w:right="23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співпраці з</w:t>
      </w:r>
      <w:r>
        <w:rPr>
          <w:sz w:val="28"/>
          <w:szCs w:val="28"/>
          <w:lang w:val="uk-UA"/>
        </w:rPr>
        <w:t xml:space="preserve"> Програмою «U-LEAD з Європою» </w:t>
      </w:r>
      <w:r>
        <w:rPr>
          <w:bCs/>
          <w:sz w:val="28"/>
          <w:szCs w:val="28"/>
          <w:lang w:val="uk-UA"/>
        </w:rPr>
        <w:t>09 червня 2017 року</w:t>
      </w:r>
      <w:r>
        <w:rPr>
          <w:sz w:val="28"/>
          <w:szCs w:val="28"/>
          <w:lang w:val="uk-UA"/>
        </w:rPr>
        <w:t xml:space="preserve"> відкрито офіс Чернівецького відокремленого підрозділу установи «Центр розвитку місцевого самоврядування» для підтримки процесів децентралізації в області.</w:t>
      </w:r>
    </w:p>
    <w:p>
      <w:pPr>
        <w:pStyle w:val="Normal"/>
        <w:ind w:right="23" w:firstLine="709"/>
        <w:jc w:val="both"/>
        <w:rPr/>
      </w:pPr>
      <w:r>
        <w:rPr>
          <w:sz w:val="28"/>
          <w:szCs w:val="28"/>
          <w:lang w:val="uk-UA"/>
        </w:rPr>
        <w:t xml:space="preserve">У співпраці з </w:t>
      </w:r>
      <w:r>
        <w:rPr>
          <w:bCs/>
          <w:sz w:val="28"/>
          <w:szCs w:val="28"/>
          <w:lang w:val="uk-UA"/>
        </w:rPr>
        <w:t>Німецьким товариством міжнародного співробітництв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GIZ) </w:t>
      </w:r>
      <w:r>
        <w:rPr>
          <w:sz w:val="28"/>
          <w:szCs w:val="28"/>
          <w:lang w:val="uk-UA"/>
        </w:rPr>
        <w:t>25 жовтня 2017 року відкрито регіональне бюро GIZ у Чернівцях, на базі якого працюють Інформаційний центр інтегрованого розвитку Чернівців 2030, офіс проекту «Інтегрований розвиток міст в Україні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лагоджено роботу з дипломатичними установами та регіонами іноземних держав для започаткування співпраці з Чернівецькою областю, а саме 28 вересня 2017 року відбулося урочисте відкриття Почесного консульства Федеративної Республіки Німеччина у м. Чернівці, започатковано співпрацю з Національною радою української національної меншини (Республіка Сербія), а також налагоджено співпрацю з представництвом ЄС в Україні та представництвом місії ОБСЄ у</w:t>
        <w:br/>
        <w:t>м. Чернівцях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глиблення міжрегіонального партнерства впродовж 2016-2017 років посадові особи Чернівецької обласної державної адміністрації взяли участь у ряді міжнародних заходів, що проводились у партнерських регіонах Німеччини, Франції, Польщі та Румунії. За сприяння та безпосередньої участі керівництва виконавчої влади області впродовж 2016-2017 років проведено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9 міжнародних ділових форумі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Загалом, незважаючи на вкрай обмежене фінансування заходів Програми з обласного бюджету, та враховуючи ефективну організацію роботи відповідального виконавця Програми  вдалося досягти затверджених результативних показників ефективності та якості Програми в цілому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за статистичними даними впродовж 2015-2017 років в економіку області було вкладено за рахунок всіх джерел фінансування від 2,7 до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,8 млрд. грн. капітальних інвестицій щорічно. Їх сумарний обсяг має тенденцію до нарощення у ключових секторах економіки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 функціонують 200 підприємст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іноземним капіталом</w:t>
      </w:r>
      <w:r>
        <w:rPr>
          <w:rFonts w:eastAsia="Calibri"/>
          <w:sz w:val="28"/>
          <w:szCs w:val="28"/>
          <w:lang w:val="uk-UA" w:eastAsia="en-US"/>
        </w:rPr>
        <w:t>. Загальний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обсяг внесених з початку інвестування в область прямих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іноземних інвестицій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(акціонерного капіталу) станом на 31 грудня 2017 року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становив 57,7 млн. дол. США,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ійшли з 45 країн світу. З них за 2015-2017 ро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лучено </w:t>
      </w:r>
      <w:r>
        <w:rPr>
          <w:kern w:val="2"/>
          <w:sz w:val="28"/>
          <w:szCs w:val="28"/>
          <w:lang w:val="uk-UA"/>
        </w:rPr>
        <w:t>8</w:t>
      </w:r>
      <w:r>
        <w:rPr>
          <w:rFonts w:eastAsia="Calibri"/>
          <w:sz w:val="28"/>
          <w:szCs w:val="28"/>
          <w:lang w:val="uk-UA" w:eastAsia="en-US"/>
        </w:rPr>
        <w:t>,3 млн</w:t>
      </w:r>
      <w:r>
        <w:rPr>
          <w:kern w:val="2"/>
          <w:sz w:val="28"/>
          <w:szCs w:val="28"/>
          <w:lang w:val="uk-UA"/>
        </w:rPr>
        <w:t>. дол. США прямих іноземних інвестицій у збільшення капіталу нерезидентів на підприємствах обла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уб’єкти господарювання області здійснюють </w:t>
      </w:r>
      <w:r>
        <w:rPr>
          <w:bCs/>
          <w:sz w:val="28"/>
          <w:szCs w:val="28"/>
          <w:lang w:val="uk-UA"/>
        </w:rPr>
        <w:t>експортно-імпортні операції товарами з партнерами з 77 країн світу, послугами – з 67. Обсяг експорту товарів зріс від 108,3 млн. дол. США у 2015 році до</w:t>
      </w:r>
      <w:r>
        <w:rPr>
          <w:bCs/>
          <w:sz w:val="28"/>
          <w:szCs w:val="28"/>
          <w:lang w:val="en-US"/>
        </w:rPr>
        <w:br/>
      </w:r>
      <w:r>
        <w:rPr>
          <w:bCs/>
          <w:sz w:val="28"/>
          <w:szCs w:val="28"/>
          <w:lang w:val="uk-UA"/>
        </w:rPr>
        <w:t>149,8 млн. дол. США у 2017 роц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продовж 2015-2017 років на реалізацію грантових проектів залучено близько 30 млн. євро коштів міжнародної технічної допомоги та</w:t>
        <w:br/>
        <w:t>17 млн. євро кредитів міжнародних фінансових організ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питань поглиблення міжнародного співробітництва, залучення грантових коштів для реалізації проектів у ключових сферах економіки області продовжується в рамках регіональної Програми розвитку міжнародного співробітництва у Чернівецькій області на 2018-2020 рок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Начальник </w:t>
      </w:r>
      <w:r>
        <w:rPr>
          <w:b/>
          <w:color w:val="000000"/>
          <w:sz w:val="28"/>
          <w:szCs w:val="28"/>
          <w:lang w:val="uk-UA" w:eastAsia="ru-RU"/>
        </w:rPr>
        <w:t>управлінн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  <w:t>міжнародного співробітницт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  <w:t>та європейської інтеграції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Г. Жебчук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Романишин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9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.(0372)553247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766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3.3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Шрифт абзацу за промовчанням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Rvts15">
    <w:name w:val="rvts15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Style13">
    <w:name w:val="Основной шрифт"/>
    <w:qFormat/>
    <w:rPr/>
  </w:style>
  <w:style w:type="character" w:styleId="Rvts46">
    <w:name w:val="rvts46"/>
    <w:basedOn w:val="1"/>
    <w:qFormat/>
    <w:rPr/>
  </w:style>
  <w:style w:type="character" w:styleId="Rvts0">
    <w:name w:val="rvts0"/>
    <w:basedOn w:val="1"/>
    <w:qFormat/>
    <w:rPr/>
  </w:style>
  <w:style w:type="character" w:styleId="Subtitle">
    <w:name w:val="sub_title"/>
    <w:basedOn w:val="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</w:rPr>
  </w:style>
  <w:style w:type="paragraph" w:styleId="11">
    <w:name w:val="Назва об'є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Íîðìàëüíûé"/>
    <w:qFormat/>
    <w:pPr>
      <w:widowControl/>
      <w:suppressAutoHyphens w:val="true"/>
      <w:autoSpaceDE w:val="false"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4"/>
      <w:lang w:val="en-GB" w:eastAsia="zh-CN" w:bidi="ar-SA"/>
    </w:rPr>
  </w:style>
  <w:style w:type="paragraph" w:styleId="31">
    <w:name w:val="Основни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0" w:right="0" w:firstLine="720"/>
      <w:jc w:val="center"/>
    </w:pPr>
    <w:rPr>
      <w:b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12">
    <w:name w:val="Без інтервалів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">
    <w:name w:val="Абзац списку1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41:00Z</dcterms:created>
  <dc:creator>www.PHILka.RU</dc:creator>
  <dc:description/>
  <cp:keywords/>
  <dc:language>en-US</dc:language>
  <cp:lastModifiedBy>User</cp:lastModifiedBy>
  <cp:lastPrinted>2018-05-07T17:41:00Z</cp:lastPrinted>
  <dcterms:modified xsi:type="dcterms:W3CDTF">2018-05-07T14:43:00Z</dcterms:modified>
  <cp:revision>3</cp:revision>
  <dc:subject/>
  <dc:title>_____________ № _____________   на №  ____________ від   ______________</dc:title>
</cp:coreProperties>
</file>